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 xml:space="preserve">Directions: </w:t>
      </w:r>
      <w:r>
        <w:rPr>
          <w:sz w:val="20"/>
        </w:rPr>
        <w:t>Grade your own PSA project using the front of this sheet, tally other groups’ project scores on the bac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udent Name: __________________________</w:t>
        <w:tab/>
        <w:t>Group Members: _____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Poi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Poi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Point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s</w:t>
            </w:r>
          </w:p>
          <w:p>
            <w:pPr>
              <w:pStyle w:val="Normal"/>
              <w:rPr/>
            </w:pPr>
            <w:r>
              <w:rPr/>
              <w:t>(Video and Pictures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ual representation creates a rich emotional response that matches the stor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deo is steady and focused.  Still shots / pictures are clear and not pixilated at full screen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ual representations creates a response that somewhat matches the stor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vie has some unclear scenes and blurry image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ual representation creates a response that detracts from the stor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deo quality is very poor and still images are very unclear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  <w:p>
            <w:pPr>
              <w:pStyle w:val="Normal"/>
              <w:rPr/>
            </w:pPr>
            <w:r>
              <w:rPr/>
              <w:t>Music / Voices / Sound Effec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ic helps convey the message and matches the stor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ices are easily heard and understood, and match the stor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nd Effects are used effectively throughout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usic creates a response that somewhat matches the stor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ices are not easily heard or understood, or do not match the stor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und effects are not used effectively throughou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y little or no music was included, or detracted from the stor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y little or no dialogue was includ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y little or no sound effects were included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and Citatio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 or more facts are included and cit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age sources are document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 facts are included and cit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age sources are documented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or less facts are included and cited, or no citations are includ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age sources are document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 Flow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 voices, music, and sound effects work together, and audience displayed appreciation for the production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th a bit more editing, this project would be excellent.  Not all voices, music, and sound effects worked together at all time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oices, music, and sound effects did not flow with each other.  Either parts were missing, or did not come together smoothly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s project is a model of creativity.  A very unique and creative approach was taken in this project, and I will remember i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s project is very creative.  The approach was not unique, but very well done.  I appreciated this piec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is piece was not very creative.  It was obviously done just to fulfill the project requirement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  <w:p>
            <w:pPr>
              <w:pStyle w:val="Normal"/>
              <w:rPr/>
            </w:pPr>
            <w:r>
              <w:rPr/>
              <w:t>Effects / Transitions / Titl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ffects, titles, and transitions are used effectively throughout the movie.  Titles are free of spelling and grammatical error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ffects, titles, and transitions are not used consistently in movie.  Titles contain 1-2 spelling/grammatical error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ery few, if any, transitions, titles, or effects were used.  Titles contain 3 or more spelling/grammatical errors.</w:t>
            </w:r>
          </w:p>
        </w:tc>
      </w:tr>
    </w:tbl>
    <w:p>
      <w:pPr>
        <w:pStyle w:val="Normal"/>
        <w:rPr/>
      </w:pPr>
      <w:r>
        <w:rPr>
          <w:sz w:val="28"/>
        </w:rPr>
        <w:t>Is Project Length is 30-60 seconds?</w:t>
        <w:tab/>
        <w:t>____</w:t>
        <w:tab/>
        <w:tab/>
        <w:tab/>
        <w:tab/>
        <w:tab/>
        <w:tab/>
        <w:tab/>
      </w:r>
      <w:r>
        <w:rPr>
          <w:b/>
          <w:sz w:val="28"/>
        </w:rPr>
        <w:t>Total Points (30) : ______</w:t>
      </w:r>
    </w:p>
    <w:sectPr>
      <w:headerReference w:type="default" r:id="rId2"/>
      <w:type w:val="nextPage"/>
      <w:pgSz w:orient="landscape" w:w="15840" w:h="12240"/>
      <w:pgMar w:left="1440" w:right="1440" w:gutter="0" w:header="720" w:top="162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a Lisa Solid ITC T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a Lisa Solid ITC TT" w:hAnsi="Mona Lisa Solid ITC TT" w:cs="Mona Lisa Solid ITC TT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23035</wp:posOffset>
          </wp:positionH>
          <wp:positionV relativeFrom="paragraph">
            <wp:posOffset>2540</wp:posOffset>
          </wp:positionV>
          <wp:extent cx="457200" cy="4210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3" r="-5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37935</wp:posOffset>
          </wp:positionH>
          <wp:positionV relativeFrom="paragraph">
            <wp:posOffset>2540</wp:posOffset>
          </wp:positionV>
          <wp:extent cx="561340" cy="5740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29" r="-3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6134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a Lisa Solid ITC TT" w:ascii="Mona Lisa Solid ITC TT" w:hAnsi="Mona Lisa Solid ITC TT"/>
      </w:rPr>
      <w:t>Music Studio - Music Technology Curriculum</w:t>
    </w:r>
  </w:p>
  <w:p>
    <w:pPr>
      <w:pStyle w:val="Header"/>
      <w:jc w:val="center"/>
      <w:rPr>
        <w:rFonts w:ascii="Mona Lisa Solid ITC TT" w:hAnsi="Mona Lisa Solid ITC TT" w:cs="Mona Lisa Solid ITC TT"/>
      </w:rPr>
    </w:pPr>
    <w:r>
      <w:rPr>
        <w:rFonts w:cs="Mona Lisa Solid ITC TT" w:ascii="Mona Lisa Solid ITC TT" w:hAnsi="Mona Lisa Solid ITC TT"/>
      </w:rPr>
      <w:t>Public Service Announcement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28:00Z</dcterms:created>
  <dc:creator>Travis Williamson</dc:creator>
  <dc:description/>
  <cp:keywords/>
  <dc:language>en-US</dc:language>
  <cp:lastModifiedBy>Travis Williamson</cp:lastModifiedBy>
  <cp:lastPrinted>2009-03-06T09:22:00Z</cp:lastPrinted>
  <dcterms:modified xsi:type="dcterms:W3CDTF">2009-03-06T15:14:00Z</dcterms:modified>
  <cp:revision>5</cp:revision>
  <dc:subject/>
  <dc:title>Objectives</dc:title>
</cp:coreProperties>
</file>